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PRIJEDLOG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1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>pokretnosti u svojini Grada Derven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prve licitacije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RISTIĆ (Stevo) ZORANU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prv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1311/69 „LUG VELIKI“, livada 3.klase, površine 606 m², upisanu u Zemljišnoknjižni uložak broj: 112 KO Derventa 2, u Ulici Filipa Višnj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2.304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dvijehiljadetristočetiri konvertibilne marke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Ristić (Stevo) Zoranu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Ristić Zoran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o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jenog mišlj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jučiće se Ugovor o kupoprodaji predmetnih nepokretnosti, a koji će u ime Grada Derventa potpisati Gradonačelnik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j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j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       GRADA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Mirko Zemu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AVNI OSNOV :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a 5. i 11.,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jnija zaklj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RAZLOZI ZA DONOŠENjE 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        01-022-332/21 („Službeni glasnik Grada Derventa“, broj: 15/21), upisano u Zemlj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j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1311/69 „LUG VELIKI“, livada 3.klase, površine 606 m², po početnoj prodajnoj cijeni od 3,80 KM po m², odnosno po početnoj prodajnoj cijeni u iznosu od 2.302,80 KM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2. septembra 2021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Ristić Zoran i Malešević Danijela, oboje iz Dervente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Ristić Zoran na iznos početne prodajne cijene od 2.302,8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o je iznos od 2.304,00 KM, a učesnik licitacije Malešević Danijela, ponudila je iznos od 2.303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Ristić Zorana prihvaćena je kao najpovoljnija.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j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j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05:00Z</dcterms:created>
  <dc:creator>Bojana Milinčić</dc:creator>
  <dc:description/>
  <cp:keywords/>
  <dc:language>en-US</dc:language>
  <cp:lastModifiedBy>Bojana Milinčić</cp:lastModifiedBy>
  <cp:lastPrinted>2021-10-11T15:06:00Z</cp:lastPrinted>
  <dcterms:modified xsi:type="dcterms:W3CDTF">2021-10-11T13:08:00Z</dcterms:modified>
  <cp:revision>1</cp:revision>
  <dc:subject/>
  <dc:title/>
</cp:coreProperties>
</file>